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64984397"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6797249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77903046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1625860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3968887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30095323"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